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Heading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ru-RU"/>
        </w:rPr>
        <w:t>СЕЛЕЦЬКА СІЛЬСЬКА РАДА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Е 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 2012року                                с.Селець                                                 №18/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вки єдиного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ішення набирає  чинності з 01.01.2012року відповідно до п.4 розділу 11 “Прикінцеві положення “ Закону України “ Про внесення змін  до Податкового кодексу України та деяких інших законодавчих актів України щодо спрощеної системи оподаткування обліку та звітності №4014-УІ від 04.11.20111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  <w:t xml:space="preserve">3. Рішення сільської ради № 8/1 від 20.04.2011 року «Про місцеві податки і збори» вважати такими, що втратили чинність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/>
      </w:pPr>
      <w:r>
        <w:rPr>
          <w:szCs w:val="28"/>
        </w:rPr>
        <w:t>4.Контроль за виконанням рішення покладається на секретаря сільської ради Антонюк О.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                            Матвіюк А.М.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Антонюк</w:t>
      </w:r>
    </w:p>
    <w:p>
      <w:pPr>
        <w:pStyle w:val="TextBody"/>
        <w:ind w:left="300" w:hanging="0"/>
        <w:jc w:val="both"/>
        <w:rPr>
          <w:sz w:val="24"/>
        </w:rPr>
      </w:pPr>
      <w:r>
        <w:rPr>
          <w:sz w:val="24"/>
        </w:rPr>
        <w:t>9383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41:00Z</dcterms:created>
  <dc:creator>XP</dc:creator>
  <dc:description/>
  <cp:keywords/>
  <dc:language>en-US</dc:language>
  <cp:lastModifiedBy>Ekonomika</cp:lastModifiedBy>
  <dcterms:modified xsi:type="dcterms:W3CDTF">2013-05-18T08:41:00Z</dcterms:modified>
  <cp:revision>2</cp:revision>
  <dc:subject/>
  <dc:title>                                                                                                       </dc:title>
</cp:coreProperties>
</file>